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ed Notes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             =    ____________                          </w:t>
        <w:tab/>
        <w:tab/>
        <w:t>_____     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  <w:tab/>
        <w:tab/>
        <w:t>_____     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  <w:tab/>
        <w:tab/>
        <w:t>_____     _____</w:t>
      </w:r>
    </w:p>
    <w:p>
      <w:pPr>
        <w:pStyle w:val="Normal"/>
        <w:rPr/>
      </w:pPr>
      <w:r>
        <w:rPr>
          <w:sz w:val="40"/>
          <w:szCs w:val="40"/>
        </w:rPr>
        <w:t>V</w:t>
        <w:tab/>
        <w:tab/>
        <w:tab/>
        <w:tab/>
        <w:tab/>
        <w:tab/>
        <w:tab/>
        <w:tab/>
        <w:tab/>
        <w:tab/>
        <w:tab/>
        <w:t>_____     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  <w:tab/>
        <w:tab/>
        <w:t>_____     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ut the following in order from slowest to fastest:</w:t>
      </w:r>
    </w:p>
    <w:p>
      <w:pPr>
        <w:pStyle w:val="Normal"/>
        <w:rPr/>
      </w:pPr>
      <w:r>
        <w:rPr>
          <w:sz w:val="16"/>
          <w:szCs w:val="16"/>
        </w:rPr>
        <w:t>SPACE SHUTTLE-     HAIR GROWTH-        SOUND-       WALKING-      SPRINTING-     CAR (freeway speed)-        FINGERNAIL GROWTH-        LIGH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Slowest-____________--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____________--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____________--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____________--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____________--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____________--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____________--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est-  ____________--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12:00Z</dcterms:created>
  <dc:creator>John Birkhimer</dc:creator>
  <dc:description/>
  <dc:language>en-US</dc:language>
  <cp:lastModifiedBy>BIRKHIMJ</cp:lastModifiedBy>
  <cp:lastPrinted>2007-04-23T07:01:00Z</cp:lastPrinted>
  <dcterms:modified xsi:type="dcterms:W3CDTF">2007-04-23T11:05:00Z</dcterms:modified>
  <cp:revision>2</cp:revision>
  <dc:subject/>
  <dc:title>Speed Notes</dc:title>
</cp:coreProperties>
</file>